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844040" cy="174434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b/>
          <w:sz w:val="32"/>
          <w:szCs w:val="32"/>
        </w:rPr>
        <w:tab/>
        <w:t>Hidden Talents</w:t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 xml:space="preserve">International German Competition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</w:rPr>
      </w:pPr>
      <w:r>
        <w:rPr>
          <w:rFonts w:cs="Arial"/>
          <w:bCs w:val="false"/>
          <w:sz w:val="32"/>
          <w:szCs w:val="32"/>
        </w:rPr>
        <w:t>2013        age group 3</w:t>
      </w:r>
    </w:p>
    <w:p>
      <w:pPr>
        <w:pStyle w:val="Normal"/>
        <w:rPr>
          <w:rFonts w:cs="Arial"/>
          <w:bCs/>
          <w:sz w:val="32"/>
          <w:szCs w:val="32"/>
          <w:lang w:val="en-GB"/>
        </w:rPr>
      </w:pPr>
      <w:r>
        <w:rPr>
          <w:rFonts w:cs="Arial"/>
          <w:bCs/>
          <w:sz w:val="32"/>
          <w:szCs w:val="32"/>
          <w:lang w:val="en-GB"/>
        </w:rPr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3"/>
        </w:numP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3"/>
        </w:numPr>
        <w:rPr/>
      </w:pPr>
      <w:r>
        <w:rPr>
          <w:b/>
          <w:sz w:val="32"/>
          <w:szCs w:val="32"/>
          <w:lang w:val="de-DE"/>
        </w:rPr>
        <w:t>Slowakei</w:t>
        <w:tab/>
        <w:tab/>
        <w:tab/>
        <w:tab/>
        <w:t>- Deutschland</w:t>
      </w:r>
    </w:p>
    <w:p>
      <w:pPr>
        <w:pStyle w:val="Listenabsatz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Ich komme aus .....................................................</w:t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en-GB"/>
        </w:rPr>
      </w:pPr>
      <w:r>
        <w:rPr>
          <w:sz w:val="32"/>
          <w:szCs w:val="32"/>
          <w:lang w:val="de-DE"/>
        </w:rPr>
        <w:t>Ich bin ...................</w:t>
      </w:r>
      <w:r>
        <w:rPr>
          <w:sz w:val="32"/>
          <w:szCs w:val="32"/>
          <w:lang w:val="en-GB"/>
        </w:rPr>
        <w:t>.... Jahre alt.</w:t>
        <w:tab/>
        <w:tab/>
        <w:tab/>
        <w:tab/>
        <w:tab/>
        <w:tab/>
        <w:t>/1</w:t>
      </w:r>
    </w:p>
    <w:p>
      <w:pPr>
        <w:pStyle w:val="Listenabsatz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Zeichne unsere 6 Projektländer ein. Nutze die Farben</w:t>
      </w:r>
    </w:p>
    <w:p>
      <w:pPr>
        <w:pStyle w:val="Listenabsatz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gelb, blau, grün, orange, rot und pink.</w:t>
      </w:r>
    </w:p>
    <w:p>
      <w:pPr>
        <w:pStyle w:val="Listenabsatz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158750</wp:posOffset>
            </wp:positionV>
            <wp:extent cx="2773680" cy="2673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1" t="33013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de-DE"/>
        </w:rPr>
        <w:t>/12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Jeweils ein Wort ist falsch. Streiche es durch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ne word is wrong. Please, cross it out.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in Deutschland beim Bäck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rötchen, Kuchen, Brot, Fahrrad, Muffin, Kekse</w:t>
      </w:r>
    </w:p>
    <w:p>
      <w:pPr>
        <w:pStyle w:val="Normal"/>
        <w:ind w:left="720" w:hanging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as kannst du beim Fleischer kaufen?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ürstchen, Schinken, Fleisch, Hosen, Wurst</w:t>
        <w:tab/>
        <w:tab/>
        <w:tab/>
        <w:t>/2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de-DE"/>
        </w:rPr>
        <w:t>Welche Wörter sind deutsch</w:t>
      </w:r>
      <w:r>
        <w:rPr>
          <w:sz w:val="32"/>
          <w:szCs w:val="32"/>
          <w:lang w:val="de-DE"/>
        </w:rPr>
        <w:t>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Brot, apple pie, muffini, szemle, meso, Muffin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chicken, pile, csirke, Hühnchen,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utter, Butter, maslac, Marmelade, vaj, tea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alma, tomatoes, Tomate, banane, bananas, Banane</w:t>
        <w:tab/>
        <w:tab/>
        <w:t>/7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enutze unser “hiddeneuropeantalents.wikispaces.com“ und stelle für einen Partner ein Quiz mit dem Wörterbuch zusammen. Lass ihn verschiedene Wörter in der richtigen Sprache finden.</w:t>
      </w:r>
    </w:p>
    <w:p>
      <w:pPr>
        <w:pStyle w:val="Normal"/>
        <w:ind w:left="720" w:hanging="0"/>
        <w:rPr/>
      </w:pPr>
      <w:r>
        <w:rPr>
          <w:sz w:val="32"/>
          <w:szCs w:val="32"/>
          <w:lang w:val="de-DE"/>
        </w:rPr>
        <w:t xml:space="preserve">Finde folgende Wörter ( ............ ) in deutsch, englisch, rumänisch, kroatisch usw. 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 Spaß dabei! Maximal 20 Punkte sind erreichbar.</w:t>
        <w:tab/>
        <w:tab/>
        <w:t>/20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Fülle das Arbeitsblatt „ Reisen ohne Grenzen in Europa“ au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08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iel Spaß dabei.</w:t>
      </w:r>
    </w:p>
    <w:p>
      <w:pPr>
        <w:pStyle w:val="Normal"/>
        <w:ind w:left="708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ure deutschen Partner</w:t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inline distT="0" distB="0" distL="0" distR="0">
            <wp:extent cx="4990465" cy="7078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72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inline distT="0" distB="0" distL="0" distR="0">
            <wp:extent cx="4966335" cy="7048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41:00Z</dcterms:created>
  <dc:creator>Silvia Roye</dc:creator>
  <dc:description/>
  <cp:keywords/>
  <dc:language>en-US</dc:language>
  <cp:lastModifiedBy>Silvia Roye</cp:lastModifiedBy>
  <dcterms:modified xsi:type="dcterms:W3CDTF">2013-02-16T16:31:00Z</dcterms:modified>
  <cp:revision>10</cp:revision>
  <dc:subject/>
  <dc:title/>
</cp:coreProperties>
</file>